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incent Traylor</w:t>
      </w:r>
    </w:p>
    <w:p>
      <w:pPr>
        <w:pStyle w:val="Normal"/>
        <w:spacing w:lineRule="auto" w:line="480"/>
        <w:rPr/>
      </w:pPr>
      <w:r>
        <w:rPr/>
        <w:t>Mr. Pitcher</w:t>
      </w:r>
    </w:p>
    <w:p>
      <w:pPr>
        <w:pStyle w:val="Normal"/>
        <w:spacing w:lineRule="auto" w:line="480"/>
        <w:rPr/>
      </w:pPr>
      <w:r>
        <w:rPr/>
        <w:t>English 12</w:t>
      </w:r>
    </w:p>
    <w:p>
      <w:pPr>
        <w:pStyle w:val="Normal"/>
        <w:spacing w:lineRule="auto" w:line="480"/>
        <w:rPr/>
      </w:pPr>
      <w:r>
        <w:rPr/>
        <w:t>February 19, 2010</w:t>
      </w:r>
    </w:p>
    <w:p>
      <w:pPr>
        <w:pStyle w:val="Normal"/>
        <w:spacing w:lineRule="auto" w:line="480"/>
        <w:jc w:val="center"/>
        <w:rPr/>
      </w:pPr>
      <w:r>
        <w:rPr/>
        <w:t>Audio Drugs</w:t>
      </w:r>
    </w:p>
    <w:p>
      <w:pPr>
        <w:pStyle w:val="Normal"/>
        <w:spacing w:lineRule="auto" w:line="480"/>
        <w:rPr/>
      </w:pPr>
      <w:r>
        <w:rPr/>
        <w:tab/>
        <w:t>For many years drugs have plagued and shaped the music scene of every genre all in different ways. As time goes on, history repeats itself on a day to day basis with new music, fashion, drugs, and groups. Many legendary artists that the world knows and worships today are actually some of the most strung out, lifeless and filthy scum that we see walking the streets downtown. When a homeless man is walking the streets and is found with the possession of drugs, he is given a home behind bars without a further explanation to why. When a famous rock star gets busted with the use of illegal drugs, they are generally thrown in hand cuffs and revealed to the world to form a new type of role model for their ever so loyal fans.</w:t>
      </w:r>
    </w:p>
    <w:p>
      <w:pPr>
        <w:pStyle w:val="Normal"/>
        <w:spacing w:lineRule="auto" w:line="480"/>
        <w:ind w:firstLine="720"/>
        <w:rPr/>
      </w:pPr>
      <w:r>
        <w:rPr/>
        <w:t xml:space="preserve"> </w:t>
      </w:r>
      <w:r>
        <w:rPr/>
        <w:t>Bringing matters like busting big celebrities or rock stars into the public realm really only does one thing. Most of the fans probably already know that their favorite stars most likely or for sure do drugs. So when these idols get busted for it and the media brings these things to the world's attention it is no surprise that an uprising of newly influenced fans become loyal fans, loyal fans become drug users, and drug using fans become drug dealers. All of these things evolve out of the source of one action and it is a far bigger evolution than just a few fans, because fans tell their friends and dealers distribute to new users which is even out of the hands of the artist.</w:t>
      </w:r>
    </w:p>
    <w:p>
      <w:pPr>
        <w:pStyle w:val="Normal"/>
        <w:spacing w:lineRule="auto" w:line="480"/>
        <w:ind w:firstLine="720"/>
        <w:rPr/>
      </w:pPr>
      <w:r>
        <w:rPr/>
        <w:t>The funny thing about fans following trends that there so called role model artists have established between them and the fans is that, the fans don’t take into account how many artists die day to day because of the substances that they are abusing on a daily basis. Every time a great artist overdoses and dies it is no longer about the reason that they died, it is about how everyone is going to make it through the death of their idol. The general public may know why their favorite artist died, and if they died due to drug use then what’s the big deal? Elvis Presley did it, Curt Cobain did it so what is the big deal that these new uprising rock stars are overdosing and dying when it has all been done before? It is no big deal to the world in a universal view point because there are so many more artists that are able to offer the same satisfaction that the dead ones can not offer anymore because their choice to abuse drugs.</w:t>
      </w:r>
    </w:p>
    <w:p>
      <w:pPr>
        <w:pStyle w:val="Normal"/>
        <w:spacing w:lineRule="auto" w:line="480"/>
        <w:ind w:firstLine="720"/>
        <w:rPr/>
      </w:pPr>
      <w:r>
        <w:rPr/>
        <w:t xml:space="preserve">A big part of music is based on drugs and a lot of artists along with fans use them differently to there own personal wants and needs. Some will take psychedelics to enhance their creativity by causing them to hallucinate and generate new ideas based on their hallucinations. Some will take drugs such as ecstasy to boost up there overall feeling when they listen to loud and body trembling music. Some take drugs like methamphetamine to keep them moving from show to show. The thing that they all have in common is that they are all using drugs for some sense of entertainment paired with various styles of music. The odd thing about all of them is, even knowing what dangers that these drugs can introduce, people still take them normally and don’t think about what may happen to them while on the drug or after the effects start to wear off. As the effects of certain drugs occur, people may not realize the type of danger they are putting themselves in due to the fact that their senses are all misfiring in a chaotic fashion. This can definitely cause anyone to due something that they would never do when they are sober. </w:t>
      </w:r>
    </w:p>
    <w:p>
      <w:pPr>
        <w:pStyle w:val="Normal"/>
        <w:spacing w:lineRule="auto" w:line="480"/>
        <w:ind w:firstLine="720"/>
        <w:rPr/>
      </w:pPr>
      <w:r>
        <w:rPr/>
        <w:t>Others may become addicted due to many variables that lead to the definite possibility. As people begin to come down from a drug or start becoming sober again, they may feel some side effects. A wide range of drugs can cause low to extreme levels of anxiety as well as paranoia. Some drugs will cause other physical forms of withdraws such as headaches, mouth sores, body aches, or other forms of physical decay. When anyone starts to feel any of these side effects after taking a drug, they sometimes have a want to take more and more until they satisfy the withdraws. When this want becomes apparent, it is obvious they the user has become addicted. No matter how strong the user’s willpower is, these drugs can penetrate straight through those barriers and take over the strongest of users.</w:t>
      </w:r>
    </w:p>
    <w:p>
      <w:pPr>
        <w:pStyle w:val="Normal"/>
        <w:spacing w:lineRule="auto" w:line="480"/>
        <w:ind w:firstLine="720"/>
        <w:rPr/>
      </w:pPr>
      <w:r>
        <w:rPr/>
        <w:t>Aside from the addictive and mind altering effects from drugs, many would believe that drugs have done great things for music today. Anyone could agree that drugs have played a big part in what music has become today. Many artists have and still use methods of drug use to create innovative and creative art. Unfortunately drugs have been a great tool that many have had to resort to in order to create their new music. New stories of musicians using drugs constantly pop up everywhere in the media and the music industry is crawling with drugs that are readily available for new and young hearted musicians to get a hold of. For the public, it is already incredibly easy to obtain any drug that you would like to get your hands on. In the music industry it’s like a welcoming gift and they just float around from artist to artist while they are covered up pretty well. Think about the public compared to the music industry, the public is constantly showing up in the news for various stories on drug abuse and the actions being taken. Now look at the music industry, a few stories pop up in about a year’s time, and usually at least one of the stories are about a drug overdose resulting in death.</w:t>
      </w:r>
    </w:p>
    <w:p>
      <w:pPr>
        <w:pStyle w:val="Normal"/>
        <w:spacing w:lineRule="auto" w:line="480"/>
        <w:ind w:firstLine="720"/>
        <w:rPr/>
      </w:pPr>
      <w:r>
        <w:rPr/>
        <w:t xml:space="preserve">The artists that many look up to today are most likely taking drugs on a daily basis or at least every once in a while. This gives off the impression that it is ok to use the same drugs that they are using because they already have the hearts of the fans resting in their palms. It’s like being 6 years old and your mom telling you to eat a doughnut that is smothered in frosting because it is healthy for you. This is the type of power that big name artists have over their fans. In fact a major psychological tool that vocalists use when speaking to the crowd is the phrase “everyone light up a joint”. Very rarely would anyone know the true meaning to why vocalists say things like this or why it would be a powerful technique, but the reasoning to this is that drugs are a very strong social event. When a group of people are smoking together they are having a great time bonding together because they are all doing something that the group wants to do. It’s almost like playing a game with a group of people; everyone is having fun because they are playing a game. Vocalists will use this to their advantage and enhance the social aspect of a show causing everyone to generally have a much better time then just watching a band perform. It also gives the crowd something to remember them by; when the crowd goes home they will most likely remember something like that and tell their friends what a blast they had at that show. </w:t>
      </w:r>
    </w:p>
    <w:p>
      <w:pPr>
        <w:pStyle w:val="Normal"/>
        <w:spacing w:lineRule="auto" w:line="480"/>
        <w:ind w:firstLine="720"/>
        <w:rPr/>
      </w:pPr>
      <w:r>
        <w:rPr/>
        <w:t xml:space="preserve">The social aspect of drugs is a major reason that anyone really reuses them. Now that is the reason they “reuse” them, when people first try any drug it could be brought upon them for a huge list of reasons ranging from peer pressure to being force fed drugs. When anyone takes drugs they are generally in a group situation where the whole group is using drugs as well. This social experience is one that most people would get used to enjoying, but this is where it all starts. At first the user plays it safe and only uses small doses, but overtime their body begins to build up a tolerance for the drug that they are using. This ultimately leads to a sub-conscious increase of the doses required for the drug to alter the reality of their current life. When the body can handle so many drugs due to a tolerance build up it is likely that it will only keep building up. That isn’t the main issue for drug abusers, drug abusers tend to take a break after a while and when they return to their routine of drug use their body loses its tolerance and the user returns to the same dose that they stopped with. Obviously they have already sentenced themselves to death with this kind abuse. As they take more and more of different drugs, many things can happen including death, but that isn’t the worst of what can happen. The drugs can permanently take effect over the user in which the user would never come down because their mind has been forced into one direction in which the drug pushed them. For most, this would be considered worst than death itself which is the scariest part for any drug user.  </w:t>
      </w:r>
    </w:p>
    <w:p>
      <w:pPr>
        <w:pStyle w:val="Normal"/>
        <w:spacing w:lineRule="auto" w:line="480"/>
        <w:ind w:firstLine="720"/>
        <w:rPr/>
      </w:pPr>
      <w:r>
        <w:rPr/>
        <w:t xml:space="preserve">Some commonly known drugs that are known to have extremely strong life changing side effects are generally closely related with very specific ingredients that affect certain lobes of the brain the way the creators and distributors intended them to. This is a primary reason why people take specific drugs when attending certain events. When people go to a rave, they don’t go to watch the DJ spin their turntables back and forth. They go to enjoy the deep rumbling bass while they are completely drugged up on ecstasy because to them it feels like a supped up massage chair massaging every crevice in their body. To all that are sober, it just feels like a huge 808 effect pulsating through their quivering bodies. Huge issues that occur at raves besides people taking drugs and overdosing are things that are become more and more native to the raver society. Kidnapping has become quite the sport at raves, lines of generally Hispanic men stand at the very back of raves scouting and searching for young under aged kids that are way too messed up on any kind of drugs so they can stealthily escort them out as if they are both related in some way just for a sneaky way to leave the building without looking suspicious. Some people will even walk around with used needles, poking people just to get them messed up on some kind of drug or to pass a disease of some sort. The biggest issue with this is that the majority of people that attend the raves are generally very under aged kids, early teens, just waiting to become victims and their parents don’t usually know the dangers of raves when permitting their children to go. It might as well be considered gambling with your child’s life just so they can go see some fancy lasers and loud bass. </w:t>
      </w:r>
    </w:p>
    <w:p>
      <w:pPr>
        <w:pStyle w:val="Normal"/>
        <w:spacing w:lineRule="auto" w:line="480"/>
        <w:ind w:firstLine="720"/>
        <w:rPr/>
      </w:pPr>
      <w:r>
        <w:rPr/>
        <w:t>I think that not only do raves have these kinds of problems, but they are definitely one of the biggest sources of these problems. Raves are most definitely very dangerous and I believe that if parents were more informed about the dangers of raves, they may reconsider letting their child go. One of the most likely reasons that so many young teen kids are using ecstasy at raves without concern is because they probably don’t understand anything about it. They are most definitely not responsible enough to be out there making these choices for themselves and they are definitely not mature enough to understand how to handle a situation that has gone bad if necessary. Parents should be informed about what their kids are getting themselves into and what kind of message artists are putting out there for there kids to absorb into their immature miniscule brains. Music really has been a major distributor for drugs and most likely always will be, but the only one that can say no to using these drugs is the individual being offered or pressured into it.</w:t>
      </w:r>
    </w:p>
    <w:p>
      <w:pPr>
        <w:pStyle w:val="Normal"/>
        <w:spacing w:lineRule="auto" w:line="480"/>
        <w:ind w:firstLine="720"/>
        <w:rPr/>
      </w:pPr>
      <w:r>
        <w:rPr/>
        <w:t>Kids and parents today should be much more informed about the new dangers awaiting them in the modern world we live in today. We are living in a world full of new and unusual dangers that greatly differ from yesterday’s danger. Parents should be informed of the new world that their children live in and their children should be informed of the new world ahead of them, just waiting to take advantage of the choices that they should be able to make on their own. Kids don’t understand enough about the dangers of drugs and this should be a stronger subject taught throughout all schools. Drugs play a big enough part in the lives of everyone today that it deserves a place in every school curriculum with better information besides what the school wants to hear. The biggest issue with how this subject is taught today is that it is too scientific based and not enough experience based. This subject would possibly be best taught by people that have used the drugs and understand exactly what they did so they would be able to connect better then learning from someone that doesn’t have the slightest clue of what any of these drugs mentioned can do. If more kids heard the realistic experiences of what these drugs can really do to you, and the long term effects they may have, that might put them in the mindset of thinking much more about trying anything before they know what it is exactly and what to expect when they use it. If anything, when trying any unknown drugs, the user should at least gather as much information as they can about it and think about it for longer than a week before even thinking about trying i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raylo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1:00Z</dcterms:created>
  <dc:creator>Jess Schuck</dc:creator>
  <dc:description/>
  <cp:keywords/>
  <dc:language>en-US</dc:language>
  <cp:lastModifiedBy>Jess Schuck</cp:lastModifiedBy>
  <dcterms:modified xsi:type="dcterms:W3CDTF">2010-03-15T05:00:00Z</dcterms:modified>
  <cp:revision>3</cp:revision>
  <dc:subject/>
  <dc:title>Vincent Traylor</dc:title>
</cp:coreProperties>
</file>